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-11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работка накладного карман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37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ить накладной карман и настрочить его на основную деталь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деталь 200 мм×20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ь кармана 180 мм×12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869" w:dyaOrig="40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2.5pt;height:170.1pt" filled="f" o:ole="">
                  <v:imagedata r:id="rId3" o:title=""/>
                </v:shape>
                <o:OLEObject Type="Embed" ProgID="" ShapeID="ole_rId2" DrawAspect="Content" ObjectID="_443911858" r:id="rId2"/>
              </w:object>
            </w:r>
            <w:r>
              <w:rPr/>
              <w:object w:dxaOrig="2745" w:dyaOrig="36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2.1pt;height:148.45pt" filled="f" o:ole="">
                  <v:imagedata r:id="rId5" o:title=""/>
                </v:shape>
                <o:OLEObject Type="Embed" ProgID="" ShapeID="ole_rId4" DrawAspect="Content" ObjectID="_1038188119" r:id="rId4"/>
              </w:objec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00500" cy="32283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0" cy="322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арманы в изделиях являются важными функциональными и декоративными элементами. В зависимости от направления моды и назначения изделия величина, форма, вид и методы обработки карманов могут быть самыми разнообразными.</w:t>
            </w:r>
          </w:p>
          <w:p>
            <w:pPr>
              <w:pStyle w:val="Normal"/>
              <w:spacing w:before="0" w:after="0"/>
              <w:ind w:firstLine="318"/>
              <w:jc w:val="both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арманы служат не только для хранения каких-либо предметов, но и для украшения изделия, поэтому на них могут быть выполнены складки, защипы, аппликации, вышивка и т.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счет своей оригинальной формы, использования нетрадиционных материалов они могут стать модным акцентом изделия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8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кроите детали, соблюдая все правила раскроя. 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етали кармана наметить припуски: по верхнему срезу кармана – 50 мм, по боковым срезам – по 10 мм, по нижнему срезу – 10 мм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764" w:dyaOrig="403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8.3pt;height:169.45pt" filled="f" o:ole="">
                  <v:imagedata r:id="rId8" o:title=""/>
                </v:shape>
                <o:OLEObject Type="Embed" ProgID="" ShapeID="ole_rId7" DrawAspect="Content" ObjectID="_1292395122" r:id="rId7"/>
              </w:object>
            </w:r>
            <w:r>
              <w:rPr/>
              <w:object w:dxaOrig="3165" w:dyaOrig="38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44pt;height:177.45pt" filled="f" o:ole="">
                  <v:imagedata r:id="rId10" o:title=""/>
                </v:shape>
                <o:OLEObject Type="Embed" ProgID="" ShapeID="ole_rId9" DrawAspect="Content" ObjectID="_1743128730" r:id="rId9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уск по верхнему срезу кармана подогнуть на изнаночную сторону на 10 мм и застрочить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5369" w:dyaOrig="514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4.05pt;height:196pt" filled="f" o:ole="">
                  <v:imagedata r:id="rId12" o:title=""/>
                </v:shape>
                <o:OLEObject Type="Embed" ProgID="" ShapeID="ole_rId11" DrawAspect="Content" ObjectID="_78605712" r:id="rId11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ий срез кармана перегнуть по намеченной линии шва на лицевую сторону и обтачать верхние углы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704" w:dyaOrig="466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5.25pt;height:233.25pt" filled="f" o:ole="">
                  <v:imagedata r:id="rId14" o:title=""/>
                </v:shape>
                <o:OLEObject Type="Embed" ProgID="" ShapeID="ole_rId13" DrawAspect="Content" ObjectID="_1605927177" r:id="rId13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ий край кармана вывернуть на лицевую сторону, выправить уголки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уски по нижнему и боковым срезам подогнуть по намеченным линиям на изнаночную сторону и заметать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н приутюжить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19" w:dyaOrig="441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6pt;height:220.5pt" filled="f" o:ole="">
                  <v:imagedata r:id="rId16" o:title=""/>
                </v:shape>
                <o:OLEObject Type="Embed" ProgID="" ShapeID="ole_rId15" DrawAspect="Content" ObjectID="_177071500" r:id="rId15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лицевой стороне основной детали наметить местоположение кармана. Для этого поставить меловые точки в местах, соответствующих верхним уголкам кармана и одному нижнему уголку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449" w:dyaOrig="412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72.5pt;height:206.25pt" filled="f" o:ole="">
                  <v:imagedata r:id="rId18" o:title=""/>
                </v:shape>
                <o:OLEObject Type="Embed" ProgID="" ShapeID="ole_rId17" DrawAspect="Content" ObjectID="_545965542" r:id="rId17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ман наложить на основную деталь, совмещая углы кармана с разметкой. Карман наметать и настрочить, делая закрепки в начале и в конце строчки. </w:t>
            </w:r>
          </w:p>
        </w:tc>
        <w:tc>
          <w:tcPr>
            <w:tcW w:w="6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3569" w:dyaOrig="394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78.5pt;height:197.25pt" filled="f" o:ole="">
                  <v:imagedata r:id="rId20" o:title=""/>
                </v:shape>
                <o:OLEObject Type="Embed" ProgID="" ShapeID="ole_rId19" DrawAspect="Content" ObjectID="_1593259612" r:id="rId19"/>
              </w:object>
            </w:r>
          </w:p>
        </w:tc>
      </w:tr>
      <w:tr>
        <w:trPr>
          <w:trHeight w:val="18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н приутюжить.</w:t>
            </w:r>
          </w:p>
        </w:tc>
        <w:tc>
          <w:tcPr>
            <w:tcW w:w="6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подгиба верхнего среза карма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застрачи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обтачивания верхних углов карма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мм ± 1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выправления верх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подгиба припуска по верхнему срезу карман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м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подгибки припусков по боковым и нижнему среза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обработки ниж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размеров кармана заданны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ина кармана 120 мм±2 м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ширина кармана 100 мм±2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шва настрачивания кармана (симметричность расположения, ширина ш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закрепок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7 м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влажно-тепловой обраб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3:00Z</dcterms:created>
  <dc:creator>User</dc:creator>
  <dc:description/>
  <cp:keywords/>
  <dc:language>en-US</dc:language>
  <cp:lastModifiedBy>user</cp:lastModifiedBy>
  <dcterms:modified xsi:type="dcterms:W3CDTF">2019-09-29T16:42:00Z</dcterms:modified>
  <cp:revision>3</cp:revision>
  <dc:subject/>
  <dc:title/>
</cp:coreProperties>
</file>